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Times New Roman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Cs/>
          <w:color w:val="000000"/>
          <w:sz w:val="44"/>
          <w:szCs w:val="44"/>
          <w:lang w:val="en-US" w:eastAsia="zh-CN"/>
        </w:rPr>
        <w:t>学术性评价意见</w:t>
      </w:r>
    </w:p>
    <w:p>
      <w:pPr>
        <w:pStyle w:val="Normal"/>
        <w:snapToGrid w:val="false"/>
        <w:spacing w:lineRule="exact" w:line="400"/>
        <w:ind w:firstLine="480"/>
        <w:jc w:val="center"/>
        <w:rPr>
          <w:rFonts w:ascii="方正小标宋简体" w:hAnsi="方正小标宋简体" w:eastAsia="方正小标宋简体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方正小标宋简体" w:cs="Times New Roman" w:ascii="方正小标宋简体" w:hAnsi="方正小标宋简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经湖南科技学院学术审查小组审查，认为该课程如下鲜明的特色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一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教学内容齐备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并具有一定的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应用性和实用性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负责人介绍、课程介绍、教学大纲、预备知识、教学辅导、参考资料、考核方式、在线作业、在线题库和在线答疑等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强化了学生能力的培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二，教学设计理念先进，围绕教学目标精心设计教学活动，科学规划在线学习资源，明确了学业评价策略和学习激励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三，教学资源以学生为中心，覆盖该课程所有知识点，且内容丰富多样，量大面广，并实现资源共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四，教学活动重视学习任务与活动设计，依托中国大学慕课平台和慕课堂，积极开展“对分课堂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线上线下混合式教学模式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五，建立了多元化学习评价体系，重视教学效果的跟踪评价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利用大数据全程记录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和跟踪教师的教学和学生的学习过程、内容、反馈，改进教学质量，促进因材施教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为高校课程改革提供一种有效的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both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3200"/>
        <w:jc w:val="right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湖南科技学院教学工作指导委员会</w:t>
      </w:r>
    </w:p>
    <w:p>
      <w:pPr>
        <w:pStyle w:val="Normal"/>
        <w:jc w:val="right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文曲星</cp:lastModifiedBy>
  <dcterms:modified xsi:type="dcterms:W3CDTF">2020-12-30T07:4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