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黑体"/>
          <w:bCs/>
          <w:sz w:val="36"/>
          <w:szCs w:val="36"/>
          <w:lang w:eastAsia="zh-CN"/>
        </w:rPr>
      </w:pP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sz w:val="44"/>
          <w:szCs w:val="44"/>
          <w:u w:val="single"/>
          <w:lang w:val="en-US" w:eastAsia="zh-CN"/>
        </w:rPr>
        <w:t>中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sz w:val="44"/>
          <w:szCs w:val="44"/>
        </w:rPr>
        <w:t>级专业技术</w:t>
      </w:r>
      <w:r>
        <w:rPr>
          <w:rFonts w:eastAsia="方正小标宋简体;黑体"/>
          <w:bCs/>
          <w:sz w:val="44"/>
          <w:szCs w:val="44"/>
        </w:rPr>
        <w:t>职称</w:t>
      </w:r>
      <w:r>
        <w:rPr>
          <w:rFonts w:eastAsia="方正小标宋简体;黑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黑体"/>
          <w:bCs/>
          <w:sz w:val="24"/>
          <w:szCs w:val="36"/>
          <w:lang w:eastAsia="zh-CN"/>
        </w:rPr>
      </w:pPr>
      <w:r>
        <w:rPr>
          <w:rFonts w:eastAsia="方正小标宋简体;黑体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  <w:lang w:eastAsia="zh-CN"/>
        </w:rPr>
        <w:t>外国语学院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  <w:lang w:eastAsia="zh-CN"/>
        </w:rPr>
        <w:t>王素芳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  <w:lang w:eastAsia="zh-CN"/>
        </w:rPr>
        <w:t>讲师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  <w:r>
        <w:rPr>
          <w:rFonts w:ascii="宋体" w:hAnsi="宋体" w:cs="宋体"/>
          <w:bCs/>
          <w:color w:val="000000"/>
          <w:sz w:val="24"/>
          <w:u w:val="single"/>
          <w:lang w:eastAsia="zh-CN"/>
        </w:rPr>
        <w:t>学生思想政治教育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</w:t>
      </w:r>
      <w:r>
        <w:rPr>
          <w:bCs/>
          <w:sz w:val="24"/>
          <w:u w:val="single"/>
          <w:lang w:eastAsia="zh-CN"/>
        </w:rPr>
        <w:t>申报类型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bCs/>
          <w:color w:val="000000"/>
          <w:sz w:val="24"/>
          <w:u w:val="single"/>
          <w:lang w:eastAsia="zh-CN"/>
        </w:rPr>
        <w:t>教学科研型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000000"/>
                <w:sz w:val="24"/>
                <w:lang w:eastAsia="zh-CN"/>
              </w:rPr>
              <w:t>王素芳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993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女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7 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工作量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助教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  <w:highlight w:val="yellow"/>
                <w:lang w:val="en-US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eastAsia="zh-CN"/>
              </w:rPr>
              <w:t>年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eastAsia="zh-CN"/>
              </w:rPr>
              <w:t>月</w:t>
            </w:r>
            <w:r>
              <w:rPr>
                <w:szCs w:val="21"/>
                <w:lang w:val="en-US" w:eastAsia="zh-CN"/>
              </w:rPr>
              <w:t>31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highlight w:val="yellow"/>
                <w:lang w:val="en-US"/>
              </w:rPr>
            </w:pPr>
            <w:r>
              <w:rPr>
                <w:szCs w:val="21"/>
                <w:highlight w:val="yellow"/>
                <w:lang w:val="en-US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英语专业</w:t>
            </w:r>
          </w:p>
          <w:p>
            <w:pPr>
              <w:pStyle w:val="Normal"/>
              <w:ind w:left="-71" w:right="-61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八级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计算机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国家一级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创新创业项目：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参与省级大学生创新创业平台《英语类专业大学生创新创业教育中心》（在研），建设经费</w:t>
            </w:r>
            <w:r>
              <w:rPr>
                <w:rFonts w:eastAsia="宋体" w:cs="宋体" w:ascii="宋体" w:hAnsi="宋体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sz w:val="24"/>
                <w:szCs w:val="24"/>
              </w:rPr>
              <w:t>万元，湖南省教育厅，</w:t>
            </w:r>
            <w:r>
              <w:rPr>
                <w:rFonts w:eastAsia="宋体" w:cs="宋体" w:ascii="宋体" w:hAnsi="宋体"/>
                <w:sz w:val="24"/>
                <w:szCs w:val="24"/>
              </w:rPr>
              <w:t>2019.11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学生思想政治教育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《汉语阅读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留学生课程未评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《汉语阅读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留学生课程未评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学本科：湖南科技学院英语专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硕士研究生：中南林业科技大学翻译专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1.9-2015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5.9-2018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、指导立项课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指导学生郑云华以《英华教育》立项校级创业训练项目，独立指导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9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指导学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刘小佳</w:t>
            </w:r>
            <w:r>
              <w:rPr>
                <w:rFonts w:ascii="宋体" w:hAnsi="宋体" w:cs="宋体"/>
                <w:sz w:val="24"/>
                <w:szCs w:val="24"/>
              </w:rPr>
              <w:t>以《民间偏方秘方之科学性考究》为题在学校第十七届科创节自科类项目中立项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独立指导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9.10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指导学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邱声金</w:t>
            </w:r>
            <w:r>
              <w:rPr>
                <w:rFonts w:ascii="宋体" w:hAnsi="宋体" w:cs="宋体"/>
                <w:sz w:val="24"/>
                <w:szCs w:val="24"/>
              </w:rPr>
              <w:t>以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《</w:t>
            </w:r>
            <w:r>
              <w:rPr>
                <w:rFonts w:ascii="宋体" w:hAnsi="宋体" w:cs="宋体"/>
                <w:sz w:val="24"/>
                <w:szCs w:val="24"/>
              </w:rPr>
              <w:t>江永女书的美学内涵与社会价值》为题在学校第十七届科创节社科类项目中立项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独立指导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,2019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指导学生张又尹以《拂尘心理咨询》立项校级创业训练项目，独立指导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0.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、指导班团荣誉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英语师范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80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获得“五四红旗团支部”，共青团湖南科技学院委员会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9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英语师范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80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获得“先进班集体”，共青团湖南科技学院委员会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9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英语师范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80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“相互合作、相互竞争”社会实践活动二等奖，湖南科技学院学生社团联合会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9.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英语师范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80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“相互合作、相互竞争”社会实践活动三等奖，湖南科技学院学生社团联合会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9.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“军训工作先进单位”，湖南科技学院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8.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外国语学院从事辅导员工作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8.9-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不定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优秀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校级微党课比赛优胜奖，湖南科技学院，排名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，</w:t>
            </w:r>
            <w:r>
              <w:rPr>
                <w:szCs w:val="21"/>
                <w:lang w:val="en-US" w:eastAsia="zh-CN"/>
              </w:rPr>
              <w:t>2020.5</w:t>
            </w:r>
            <w:r>
              <w:rPr>
                <w:szCs w:val="21"/>
                <w:lang w:val="en-US" w:eastAsia="zh-CN"/>
              </w:rPr>
              <w:t>。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一、论文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  <w:lang w:eastAsia="zh-CN"/>
              </w:rPr>
              <w:t>《书院制下女大学生创新创业教育培养路径探索》发表于《文渊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省级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000000"/>
                <w:sz w:val="20"/>
                <w:szCs w:val="20"/>
                <w:lang w:eastAsia="zh-CN"/>
              </w:rPr>
              <w:t>.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color w:val="000000"/>
                <w:sz w:val="20"/>
                <w:szCs w:val="20"/>
                <w:lang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color w:val="000000"/>
                <w:sz w:val="20"/>
                <w:szCs w:val="20"/>
                <w:lang w:eastAsia="zh-CN"/>
              </w:rPr>
              <w:t>《“互联网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+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”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时代的大学生创业模式与路径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中华传奇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省级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.5</w:t>
            </w:r>
            <w:r>
              <w:rPr>
                <w:color w:val="000000"/>
                <w:sz w:val="20"/>
                <w:szCs w:val="20"/>
                <w:lang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  <w:lang w:val="en-US" w:eastAsia="zh-CN"/>
              </w:rPr>
            </w:pPr>
            <w:r>
              <w:rPr>
                <w:color w:val="FF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8.7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担任外国语学院学生第二党支部书记，年度考核均为合格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一、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个人荣誉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校优秀辅导员，湖南科技学院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20.4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2.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校工会积极分子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湖南科技学院工会委员会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20.4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二、个人先进事迹专题报道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《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这位网“红”老师</w:t>
            </w:r>
            <w:r>
              <w:rPr>
                <w:rFonts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带着红色故事去查寝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》，载于《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新华社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》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https://xhpfmapi.zhongguowangshi.com/vh512/share/9495333?channel=weixin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）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6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《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带着“故事”去查寝，她“红”遍学生宿舍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》，载于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新湖南（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https://m.voc.com.cn/wxhn/article/202010/202010282107536730.html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）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《高校辅导员带着“故事”去查寝“红”遍学生宿舍》，载于学习强国（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https://article.xuexi.cn/articles/index.html?art_id=2430144666288545099&amp;item_id=2430144666288545099&amp;study_style_id=video_default&amp;t=1603855237672&amp;showmenu=false&amp;ref_read_id=0c9ad785-50d1-4304-9ee9-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）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8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4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《花样查寝了解一下</w:t>
            </w:r>
            <w:r>
              <w:rPr>
                <w:rFonts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学生摆指定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pose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拍照》，载于《新华社》（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http://xhpfmapi.zhongguowangshi.com/vh512/share/6658446?channel=weixin&amp;from=timeline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）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19.10.04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rFonts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000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一、纵向项目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校级课题《</w:t>
            </w:r>
            <w:r>
              <w:rPr>
                <w:color w:val="000000"/>
                <w:sz w:val="20"/>
                <w:szCs w:val="20"/>
                <w:lang w:eastAsia="zh-CN"/>
              </w:rPr>
              <w:t>新媒体时代下女大学生创业教育路径的探索与研究》，（</w:t>
            </w:r>
            <w:r>
              <w:rPr>
                <w:color w:val="000000"/>
                <w:sz w:val="20"/>
                <w:szCs w:val="20"/>
                <w:lang w:eastAsia="zh-CN"/>
              </w:rPr>
              <w:t>18XKY022</w:t>
            </w:r>
            <w:r>
              <w:rPr>
                <w:color w:val="000000"/>
                <w:sz w:val="20"/>
                <w:szCs w:val="20"/>
                <w:lang w:eastAsia="zh-CN"/>
              </w:rPr>
              <w:t>，在研）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科研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700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元，湖南科技学院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8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年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月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000000"/>
                <w:sz w:val="20"/>
                <w:szCs w:val="21"/>
                <w:lang w:val="en-US" w:eastAsia="zh-CN"/>
              </w:rPr>
            </w:pPr>
            <w:r>
              <w:rPr>
                <w:color w:val="000000"/>
                <w:sz w:val="2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color w:val="FF0000"/>
          <w:sz w:val="24"/>
          <w:szCs w:val="32"/>
          <w:lang w:eastAsia="zh-CN"/>
        </w:rPr>
        <w:t>学校盖章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Chloe</cp:lastModifiedBy>
  <cp:lastPrinted>2020-11-09T16:08:00Z</cp:lastPrinted>
  <dcterms:modified xsi:type="dcterms:W3CDTF">2020-11-14T12:51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