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5" w:hanging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湖南科技学院</w:t>
      </w:r>
      <w:r>
        <w:rPr>
          <w:rFonts w:eastAsia="黑体" w:ascii="黑体" w:hAnsi="黑体"/>
          <w:b/>
          <w:sz w:val="36"/>
          <w:szCs w:val="36"/>
        </w:rPr>
        <w:t>2018</w:t>
      </w:r>
      <w:r>
        <w:rPr>
          <w:rFonts w:ascii="黑体" w:hAnsi="黑体" w:eastAsia="黑体"/>
          <w:b/>
          <w:sz w:val="36"/>
          <w:szCs w:val="36"/>
        </w:rPr>
        <w:t>级大学体育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期末考试安排</w:t>
      </w:r>
      <w:r>
        <w:rPr>
          <w:rFonts w:ascii="黑体" w:hAnsi="黑体" w:eastAsia="黑体"/>
          <w:b/>
          <w:sz w:val="36"/>
          <w:szCs w:val="36"/>
        </w:rPr>
        <w:t>表</w:t>
      </w:r>
    </w:p>
    <w:p>
      <w:pPr>
        <w:pStyle w:val="Normal"/>
        <w:ind w:firstLine="3455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(2020</w:t>
      </w:r>
      <w:r>
        <w:rPr>
          <w:rFonts w:ascii="宋体" w:hAnsi="宋体" w:cs="宋体"/>
          <w:b/>
          <w:sz w:val="28"/>
          <w:szCs w:val="28"/>
        </w:rPr>
        <w:t>年上期</w:t>
      </w:r>
      <w:r>
        <w:rPr>
          <w:rFonts w:cs="宋体" w:ascii="宋体" w:hAnsi="宋体"/>
          <w:b/>
          <w:sz w:val="28"/>
          <w:szCs w:val="28"/>
        </w:rPr>
        <w:t>) 91</w:t>
      </w:r>
      <w:r>
        <w:rPr>
          <w:rFonts w:ascii="宋体" w:hAnsi="宋体" w:cs="宋体"/>
          <w:b/>
          <w:sz w:val="28"/>
          <w:szCs w:val="28"/>
        </w:rPr>
        <w:t>班</w:t>
      </w:r>
    </w:p>
    <w:tbl>
      <w:tblPr>
        <w:tblW w:w="10754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14"/>
        <w:gridCol w:w="1703"/>
        <w:gridCol w:w="1904"/>
        <w:gridCol w:w="1909"/>
        <w:gridCol w:w="2074"/>
        <w:gridCol w:w="1734"/>
      </w:tblGrid>
      <w:tr>
        <w:trPr>
          <w:trHeight w:val="604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日期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时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日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日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日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日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日</w:t>
            </w:r>
          </w:p>
        </w:tc>
      </w:tr>
      <w:tr>
        <w:trPr>
          <w:trHeight w:val="49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午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:3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至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:00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院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音舞院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传媒院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土建院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化生院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外语院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电信院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经管院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旅游院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电信院</w:t>
            </w:r>
          </w:p>
        </w:tc>
      </w:tr>
      <w:tr>
        <w:trPr>
          <w:trHeight w:val="61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班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级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广告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广电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音乐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4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工程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测绘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生技（师范）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英语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4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日语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ind w:firstLine="271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商英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教育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国贸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金融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营销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财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旅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</w:t>
            </w:r>
            <w:r>
              <w:rPr>
                <w:rFonts w:cs="宋体" w:ascii="宋体" w:hAnsi="宋体"/>
                <w:b/>
                <w:color w:val="000000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电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电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3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软件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3</w:t>
            </w:r>
          </w:p>
        </w:tc>
      </w:tr>
      <w:tr>
        <w:trPr>
          <w:trHeight w:val="32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考试安排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篮 球 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黄国华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乒乓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石  峰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羽毛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李焕品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散 打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刘  剑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交谊舞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何林金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体育舞蹈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刘  鑫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网  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陈  娟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瑜  伽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王丽萍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篮 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  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黄国华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篮 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  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黎  亮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排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唐  立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足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谢  欢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羽毛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李焕品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散 打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刘  剑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跆拳道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李  通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武术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周圣文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交谊舞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何林金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网  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陈  娟）</w:t>
            </w:r>
          </w:p>
          <w:p>
            <w:pPr>
              <w:pStyle w:val="Normal"/>
              <w:spacing w:lineRule="exact" w:line="220"/>
              <w:ind w:firstLine="531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firstLine="531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firstLine="531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篮 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黎  亮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排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唐  立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乒乓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石  峰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羽毛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彭卫梅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武术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邢文涛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交谊舞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何林金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体育舞蹈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刘  鑫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健美操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盘  华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网  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陈  娟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瑜  伽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王丽萍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篮 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黎  亮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排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陈进波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足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谢  欢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羽毛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李修振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散 打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刘  剑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交谊舞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何林金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体育舞蹈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刘  鑫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健美操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盘  华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网  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陈  娟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瑜  伽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王丽萍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篮 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  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黄国华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篮 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  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黎  亮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排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唐  立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足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高 源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乒乓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石  峰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羽毛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 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李焕品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羽毛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 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彭卫梅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散 打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刘  剑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跆拳道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李  通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武术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邢文涛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网  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卢丹旭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瑜  伽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王丽萍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午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:1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至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7:45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院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firstLine="361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人文院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马院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270" w:hanging="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艺设院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国学院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化生院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理学院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++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传媒院</w:t>
            </w:r>
          </w:p>
        </w:tc>
      </w:tr>
      <w:tr>
        <w:trPr>
          <w:trHeight w:val="69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班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级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中文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秘书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法学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-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思政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美术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3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视觉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环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3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产品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摄影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1 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国学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食品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生技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1-2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化学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4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生工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信技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物理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数学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-3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编导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媒体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5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考试安排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篮 球 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黄国华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排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唐 立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乒乓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陈紫菁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羽毛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彭卫梅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跆拳道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李  通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武术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邢文涛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交谊舞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何林金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体育舞蹈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刘  鑫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健美操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盘  华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网  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陈  娟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瑜  伽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王丽萍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篮 球 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黎  亮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排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唐立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乒乓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石  峰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羽毛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 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李焕品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羽毛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 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彭卫梅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散 打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刘  剑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跆拳道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李  通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交谊舞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何林金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健美操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盘  华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瑜  伽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王丽萍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篮 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黎  亮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排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陈进波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足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谢  欢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乒乓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陈紫菁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羽毛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李修振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散 打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刘  剑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武术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邢文涛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交谊舞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何林金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体育舞蹈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刘  鑫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健美操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盘  华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瑜  伽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王丽萍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篮 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黎  亮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排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陈进波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足球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高  源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乒乓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陈紫菁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羽毛球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李焕品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散 打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刘  剑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跆拳道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李  通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武术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邢文涛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 xml:space="preserve">瑜  伽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王丽萍）</w:t>
            </w:r>
          </w:p>
        </w:tc>
      </w:tr>
      <w:tr>
        <w:trPr>
          <w:trHeight w:val="172" w:hRule="atLeast"/>
        </w:trPr>
        <w:tc>
          <w:tcPr>
            <w:tcW w:w="10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如遇特殊天气可做适当调整。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10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418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38:00Z</dcterms:created>
  <dc:creator>微软用户</dc:creator>
  <dc:description/>
  <dc:language>en-US</dc:language>
  <cp:lastModifiedBy>萌象象</cp:lastModifiedBy>
  <cp:lastPrinted>2019-02-25T10:29:00Z</cp:lastPrinted>
  <dcterms:modified xsi:type="dcterms:W3CDTF">2020-08-21T06:58:26Z</dcterms:modified>
  <cp:revision>206</cp:revision>
  <dc:subject/>
  <dc:title>2006年下期06级一年一期大学体育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2</vt:lpwstr>
  </property>
</Properties>
</file>